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685800</wp:posOffset>
            </wp:positionV>
            <wp:extent cx="792480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29718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40"/>
                                <w:sz w:val="22"/>
                                <w:szCs w:val="22"/>
                              </w:rPr>
                              <w:t>ΔΗΜΟΣ ΒΟΛΟΥ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Heading4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ΤΜΗΜΑ ΔΗΜΟΤΙΚΗΣ ΠΕΡΙΟΥΣΙΑ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ΚΑΙ 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αχ. Διεύθυνση  :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Λεωφ. 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αχ. Κώδικας     : 38446-Ν.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Πληροφορίες      : Επαμ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ηλέφωνα          : 2421 3 53117-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4pt;mso-wrap-distance-left:9.05pt;mso-wrap-distance-right:9.05pt;mso-wrap-distance-top:0pt;mso-wrap-distance-bottom:0pt;margin-top:5.2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pacing w:val="40"/>
                          <w:sz w:val="22"/>
                          <w:szCs w:val="22"/>
                        </w:rPr>
                        <w:t>ΔΗΜΟΣ ΒΟΛΟΥ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Heading4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ΤΜΗΜΑ ΔΗΜΟΤΙΚΗΣ ΠΕΡΙΟΥΣΙΑ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ΚΑΙ 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αχ. Διεύθυνση  :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Λεωφ. 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αχ. Κώδικας     : 38446-Ν.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Πληροφορίες      : Επαμ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ηλέφωνα          : 2421 3 53117-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27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28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33850</wp:posOffset>
                </wp:positionH>
                <wp:positionV relativeFrom="paragraph">
                  <wp:posOffset>97155</wp:posOffset>
                </wp:positionV>
                <wp:extent cx="17145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Βόλος,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17/11/2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Αριθ. Πρωτ.: 1272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7.65pt;mso-position-vertical-relative:text;margin-left:3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Βόλος,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17/11/20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5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Αριθ. Πρωτ.: 1272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ind w:left="720" w:hanging="72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ΠΡΟΣ:    ΤΟΝ ΔΗΜΑΡΧΟ ΒΟΛΟ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6650</wp:posOffset>
                </wp:positionH>
                <wp:positionV relativeFrom="paragraph">
                  <wp:posOffset>15875</wp:posOffset>
                </wp:positionV>
                <wp:extent cx="21717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τον Πρόεδ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του Δημοτικού Συμβουλί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Βόλ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1.25pt;mso-position-vertical-relative:text;margin-left:28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ΡΟ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τον Πρόεδρ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του Δημοτικού Συμβουλί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Βόλ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                       </w:t>
      </w:r>
      <w:r>
        <w:rPr>
          <w:rFonts w:cs="Arial Narrow" w:ascii="Arial Narrow" w:hAnsi="Arial Narrow"/>
          <w:b/>
          <w:sz w:val="26"/>
          <w:szCs w:val="26"/>
          <w:u w:val="single"/>
        </w:rPr>
        <w:t>ΕΝΤΑΥΘΑ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pacing w:before="120" w:after="0"/>
        <w:ind w:right="-154" w:hanging="0"/>
        <w:jc w:val="both"/>
        <w:rPr>
          <w:rFonts w:ascii="Arial" w:hAnsi="Arial" w:eastAsia="Arial Unicode MS" w:cs="Arial"/>
          <w:b/>
          <w:b/>
          <w:sz w:val="26"/>
          <w:szCs w:val="22"/>
        </w:rPr>
      </w:pPr>
      <w:r>
        <w:rPr>
          <w:rFonts w:eastAsia="Arial Unicode MS" w:cs="Arial" w:ascii="Arial" w:hAnsi="Arial"/>
          <w:b/>
          <w:sz w:val="26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Έγκριση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προϋπολογισμού έτους 2026 του κληροδοτήματος </w:t>
      </w:r>
      <w:r>
        <w:rPr>
          <w:rFonts w:cs="Arial" w:ascii="Arial" w:hAnsi="Arial"/>
          <w:b/>
          <w:sz w:val="22"/>
          <w:szCs w:val="22"/>
        </w:rPr>
        <w:t>«Θεόδωρου Παπαγεωργίου»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Μετά από την αριθμ. </w:t>
      </w:r>
      <w:r>
        <w:rPr>
          <w:rFonts w:cs="Arial" w:ascii="Arial" w:hAnsi="Arial"/>
          <w:b/>
          <w:bCs/>
          <w:sz w:val="22"/>
          <w:szCs w:val="22"/>
        </w:rPr>
        <w:t>1040/2025</w:t>
      </w:r>
      <w:r>
        <w:rPr>
          <w:rFonts w:cs="Arial" w:ascii="Arial" w:hAnsi="Arial"/>
          <w:bCs/>
          <w:sz w:val="22"/>
          <w:szCs w:val="22"/>
        </w:rPr>
        <w:t xml:space="preserve"> Απόφαση της Δημοτικής Επιτροπής του Δήμου Βόλου που έλεγξε τον προϋπολογισμό έτους 2026 του κληροδοτήματος </w:t>
      </w:r>
      <w:r>
        <w:rPr>
          <w:rFonts w:cs="Arial" w:ascii="Arial" w:hAnsi="Arial"/>
          <w:b/>
          <w:sz w:val="22"/>
          <w:szCs w:val="22"/>
        </w:rPr>
        <w:t xml:space="preserve">«Θεόδωρου Παπαγεωργίου» </w:t>
      </w:r>
      <w:r>
        <w:rPr>
          <w:rFonts w:cs="Arial" w:ascii="Arial" w:hAnsi="Arial"/>
          <w:sz w:val="22"/>
          <w:szCs w:val="22"/>
        </w:rPr>
        <w:t xml:space="preserve">της ΤΚ Άνω Βόλου της Δημοτικής Ενότητας Ιωλκού, του Δήμου Βόλου, σας διαβιβάζουμε τον προϋπολογισμό οικονομικού έτους 2026 του </w:t>
      </w:r>
      <w:r>
        <w:rPr>
          <w:rFonts w:cs="Arial" w:ascii="Arial" w:hAnsi="Arial"/>
          <w:bCs/>
          <w:sz w:val="22"/>
          <w:szCs w:val="22"/>
        </w:rPr>
        <w:t xml:space="preserve">κληροδοτήματος </w:t>
      </w:r>
      <w:r>
        <w:rPr>
          <w:rFonts w:cs="Arial" w:ascii="Arial" w:hAnsi="Arial"/>
          <w:b/>
          <w:sz w:val="22"/>
          <w:szCs w:val="22"/>
        </w:rPr>
        <w:t xml:space="preserve">«Θεόδωρου Παπαγεωργίου» </w:t>
      </w:r>
      <w:r>
        <w:rPr>
          <w:rFonts w:cs="Arial" w:ascii="Arial" w:hAnsi="Arial"/>
          <w:sz w:val="22"/>
          <w:szCs w:val="22"/>
        </w:rPr>
        <w:t>καθώς και την αιτιολογική έκθεση αυτού και παρακαλούμε για την εισαγωγή του θέματος στο Δημοτικό Συμβούλιο και την λήψη σχετικής απόφασης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 </w:t>
      </w:r>
    </w:p>
    <w:p>
      <w:pPr>
        <w:pStyle w:val="Normal"/>
        <w:jc w:val="both"/>
        <w:rPr/>
      </w:pPr>
      <w:r>
        <w:rPr>
          <w:rFonts w:eastAsia="Arial Unicode MS"/>
        </w:rPr>
        <w:t xml:space="preserve">  </w:t>
      </w:r>
      <w:r>
        <w:rPr/>
        <w:tab/>
        <w:t xml:space="preserve"> 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110"/>
        <w:gridCol w:w="1702"/>
        <w:gridCol w:w="3338"/>
      </w:tblGrid>
      <w:tr>
        <w:trPr>
          <w:trHeight w:val="2177" w:hRule="atLeast"/>
        </w:trPr>
        <w:tc>
          <w:tcPr>
            <w:tcW w:w="28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 ΣΥΝΤΑΞΑΣ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ΡΤΕΜΙΣ ΔΙΑΜΑΝΤ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 ΠΡΟΪΣΤΑΜΕΝΟΣ ΤΟΥ ΤΜΗΜΑΤ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ΑΙ ΚΛΗΡΟΔΟΤΗΜΑΤ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ΠΑΜΕΙΝΩΝΔΑΣ ΜΑΡΙΤΣΗΣ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 ΑΝΑΠΛΗΡΩΤΡΙΑ  ΠΡΟΪΣΤΑΜΕΝ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ΗΣ ΔΙΕΥΘΥΝΣΗΣ ΟΙΚΟΝΟΜ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ΒΑΣΙΛΙΚΗ ΠΑΠΑΔΑΝΙΗ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6" w:hRule="atLeast"/>
        </w:trPr>
        <w:tc>
          <w:tcPr>
            <w:tcW w:w="39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 ΑΝΤΙΔΗΜΑΡΧ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ΙΚΟΝΟΜΙΚΩΝ ΥΠΗΡΕΣΙΩΝ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&amp; ΑΞΙΟΠΟΙΗΣΗΣ ΔΗΜΟΤΙΚΗΣ ΠΕΡΙΟΥΣΙΑΣ ΚΑΙ ΔΙΟΙΚ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ΡΙΣΤΕΙΔΗΣ ΣΑΒΒΑΚΗΣ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ΛΕΝΗ ΓΑΚΙΟΠΟΥΛΟΥ</w:t>
            </w:r>
          </w:p>
        </w:tc>
      </w:tr>
      <w:tr>
        <w:trPr>
          <w:trHeight w:val="2144" w:hRule="atLeast"/>
        </w:trPr>
        <w:tc>
          <w:tcPr>
            <w:tcW w:w="896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 ΔΗΜΑΡΧΟΣ ΒΟΛ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ΧΙΛΛΕΑΣ ΜΠΕ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ΔΗΜΟΣ ΒΟΛΟΥ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ΚΛΗΡΟΔΟΤΗΜΑ «ΘΕΟΔΩΡΟΥ ΠΑΠΑΓΕΩΡΓΙΟΥ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ΠΡΟΥΠΟΛΟΓΙΣΜΟΣ 20</w:t>
      </w:r>
      <w:r>
        <w:rPr>
          <w:rFonts w:cs="Arial" w:ascii="Arial" w:hAnsi="Arial"/>
          <w:b/>
          <w:lang w:val="en-US"/>
        </w:rPr>
        <w:t>2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ΑΙΤΙΟΛΟΓΙΚΗ ΕΚΘΕΣΗ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2835"/>
      </w:tblGrid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ΣΟΔΑ €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ΑΚΤΙΚΑ ΕΣΟΔ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5.973,21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ΣΟΔΑ ΑΚΙΝΗΤΩ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Μισθώματα των Αστικών Ακινήτων που προβλέπονται για το 202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969,8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ΣΟΔΑ ΚΑΤΑΘΕΣΕΩ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Έσοδα από Τόκους καταθέσε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000.0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Χαρτόσημο 3,6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3,4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ΚΤΑΚΤΑ ΕΣΟΔ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0.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36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ΚΑΘΥΣΤΕΡΟΥΜΕΝΑ ΕΣΟΔΑ ΑΚΙΝΗΤΩ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ισθώματα ανείσπρακτα προηγούμενων χρόνω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.000,0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αρτόσημο 3,6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ΝΟΛΟ ΕΣΟΔΩΝ ΠΑΡΟΥΣΗΣ ΧΡΗΣΗ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6.333,2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ΧΡΗΜΑΤΙΚΟ ΥΠΟΛΟΙΠΟ  ΠΡΟΗΓΟΥΜΕΝΗΣ ΧΡΗΣΗ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85.213,49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ΝΟΛΟ ΕΣΟΔ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21.546,7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88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ΞΟΔΑ €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ΑΚΤΙΚΑ ΕΞΟΔ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14.603,4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ΛΗΡΩΜΗ ΕΞΟΔΩΝ ΔΗΜΟΣΙΕΥΣΗ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Χαρτόσημο 3,6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3,4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ΔΙΑΦΟΡΑ ΑΛΛΑ ΕΞΟΔ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00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ΤΗΣΙΑ ΠΑΡΑΚΡΑΤΗΣΗ 5 ΤΟΙΣ ΧΙΛΙΟΙΣ ΕΠΙ ΤΩΝ ΕΣΟΔΩ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ΞΟΔΑ ΣΥΝΤΗΡΗΣΗΣ ΠΕΡΙΟΥΣΙ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ΠΙΣΚΕΥΕΣ ΑΣΤΙΚΩΝ ΑΚΙΝΗΤΩ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0.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ΦΟΡΟΙ ΔΗΜΟΣΙΟΥ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αρτόσημο εισοδήματος &amp; φόροι τόκω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00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ΞΟΔΑ ΕΚΤΕΛΕΣΗΣ ΚΟΙΝΩΦΕΛΩΝ ΣΚΟΠ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ΥΠΟΤΡΟΦΙΕΣ (80% ΤΩΝ ΚΕΡΔΩΝ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ΠΟΔΟΣΗ 10% Ι.Ν. ΑΓ. ΤΡΙΑΔ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ΠΟΔΟΣΗ 10% ΒΡΕΦΟΝΗΠΙΑΚΟΣ ΣΤΑΘΜ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45.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.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00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00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ΚΤΑΚΤΑ ΕΞΟΔ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ΦΟΡΟΙ ΔΗΜΟΣΙΟΥ ΠΡΟΗΓΟΥΜΕΝΩΝ ΕΤΩ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αρτόσημο εισοδήματος &amp; φόροι τόκω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00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ΞΟΔΑ ΕΚΤΕΛΕΣΗΣ ΚΟΙΝΩΦΕΛΩΝ ΣΚΟΠΩΝ ΠΡΟΗΓΟΥΜΕΝΩΝ ΕΤ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ΥΠΟΤΡΟΦΙΕΣ (80% ΤΩΝ ΚΕΡΔΩΝ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ΠΟΔΟΣΗ 10% Ι.Ν. ΑΓ. ΤΡΙΑΔ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ΠΟΔΟΣΗ 10% ΒΡΕΦΟΝΗΠΙΑΚΟΣ ΣΤΑΘΜ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20.000,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.000,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.00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>
          <w:trHeight w:val="30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Χαρτόσημο 3,6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ΝΟΛΟ ΕΞΟΔΩΝ ΠΑΡΟΥΣΗΣ ΧΡΗΣΗ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40</w:t>
            </w:r>
            <w:r>
              <w:rPr>
                <w:rFonts w:cs="Arial" w:ascii="Arial" w:hAnsi="Arial"/>
                <w:b/>
                <w:sz w:val="20"/>
                <w:szCs w:val="20"/>
              </w:rPr>
              <w:t>.963,4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ΙΘΑΝΟ ΠΛΕΟΝΑΣΜΑ ΧΡΗΣΗ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80.583,2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ΝΟΛΟ ΕΞΟΔΩ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21.546,7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Ο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ΠΡΟΪΣΤΑΜΕΝΟΣ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ΗΜΟΤΙΚΗΣ ΠΕΡΙΟΥΣΙΑΣ ΚΑΙ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ΚΛΗΡΟΔΟΤΗΜΑΤΩ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ΕΠΑΜΕΙΝΩΝΔΑΣ ΜΑΡΙΤΣΗΣ</w:t>
      </w:r>
    </w:p>
    <w:p>
      <w:pPr>
        <w:pStyle w:val="Normal"/>
        <w:ind w:left="3777" w:hanging="377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043"/>
        <w:gridCol w:w="777"/>
        <w:gridCol w:w="2566"/>
        <w:gridCol w:w="1217"/>
        <w:gridCol w:w="1250"/>
        <w:gridCol w:w="1250"/>
        <w:gridCol w:w="1341"/>
      </w:tblGrid>
      <w:tr>
        <w:trPr>
          <w:trHeight w:val="255" w:hRule="atLeast"/>
        </w:trPr>
        <w:tc>
          <w:tcPr>
            <w:tcW w:w="10642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ΕΠΩΝΥΜΙΑ: ΚΛΗΡΟΔΟΤΗΜΑ «ΘΕΟΔΩΡΟΥ ΠΑΠΑΓΕΩΡΓΙΟΥ» </w:t>
            </w:r>
          </w:p>
        </w:tc>
      </w:tr>
      <w:tr>
        <w:trPr>
          <w:trHeight w:val="255" w:hRule="atLeast"/>
        </w:trPr>
        <w:tc>
          <w:tcPr>
            <w:tcW w:w="10642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ΕΥΘΥΝΣΗ: ΛΕΩΦ. ΕΙΡΗΝΗΣ 131-Ν.ΙΩΝΙΑ,ΒΟΛΟΣ Τ.Κ.38446</w:t>
            </w:r>
          </w:p>
        </w:tc>
      </w:tr>
      <w:tr>
        <w:trPr>
          <w:trHeight w:val="255" w:hRule="atLeast"/>
        </w:trPr>
        <w:tc>
          <w:tcPr>
            <w:tcW w:w="680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ΗΛΕΦΩΝΟ: 2421353117-127-128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42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X:2421353128</w:t>
            </w:r>
          </w:p>
        </w:tc>
      </w:tr>
      <w:tr>
        <w:trPr>
          <w:trHeight w:val="255" w:hRule="atLeast"/>
        </w:trPr>
        <w:tc>
          <w:tcPr>
            <w:tcW w:w="558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a.diamanti@volos-city.gr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301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ΠΡΟΫΠΟΛΟΓΙΣΜΟΣ ΟΙΚΟΝΟΜΙΚΟΥ ΕΤΟΥΣ 202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1</w:t>
            </w:r>
          </w:p>
        </w:tc>
      </w:tr>
      <w:tr>
        <w:trPr>
          <w:trHeight w:val="300" w:hRule="atLeast"/>
        </w:trPr>
        <w:tc>
          <w:tcPr>
            <w:tcW w:w="1064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Σ   Ο   Δ   Α</w:t>
            </w:r>
          </w:p>
        </w:tc>
      </w:tr>
      <w:tr>
        <w:trPr>
          <w:trHeight w:val="975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ΑΚΤΙΚΑ ΕΣΟΔΑ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73,21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69,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σθώματα αστικών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69,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σθώματα αγροτικών ακινήτων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αγροτικών προϊόντω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Β 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κινητών αξιώ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τοκομεριδίων ομολογιών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ρίσματα μετοχών &amp; τίτλων εταιρειών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καταθέ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όκοι διαρκών τραπεζικών καταθέ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όκοι προθεσμιακών τραπεζικών καταθέ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όκοι καταθέσεων όψης, ταμιευτηρίου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εκ της λειτουργίας ιδρύματο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οσήλει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ίδακτρα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εκδόσεων ιδρύματο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σοδα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3,41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ακτικές επιχορηγήσει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ρατήσεις αποδοχών υπαλλήλων υπέρ τρίτων (Δημοσίου, Ι.Κ.Α. κ.λ.π.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αρτόσημο 3,6 %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3,4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σόδων σε μεταφορά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973,21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973,21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973,21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18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83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Σ   Ο   Δ   Α (συνέχεια)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2</w:t>
            </w:r>
          </w:p>
        </w:tc>
      </w:tr>
      <w:tr>
        <w:trPr>
          <w:trHeight w:val="975" w:hRule="atLeast"/>
        </w:trPr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σόδων από μεταφορά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973,21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973,21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973,21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Ι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ΑΚΤΑ ΕΣΟΔΑ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6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μισθώματα αστικών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μισθώματα αγροτικών  ακινήτων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αγροτικών προϊόντων παρελθουσών χρήσεων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κινητών αξιώ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τοκομερίδι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μερίσματα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καταθέ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οι τόκοι διαρκών τραπεζικών καταθέ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οι τόκοι προθεσμιακών τραπεζικών καταθέ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οι τόκοι καταθέσεων όψης,ταμιευτηρίου, κ.λ.π.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από τη λειτουργία του ιδρύματος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από  νοσήλει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από δίδακτρα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πωλήσεων εκδό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κτακτα έσοδ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επιχορηγήσεων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ληρονομίες,κληροδοσίες, δωρεέ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αρτόσημο 3,6%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Ζ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ϊόν εκποίησης περιουσιακών στοιχεί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κλήρωσης ομολογιών στο άρτιο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ληγουσών ομολογιώ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λοιπών περιουσιακών στοιχεί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ρευστοποίησης μετοχώ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ΕΣΟΔΩΝ ΠΑΡΟΥΣΗΣ ΧΡΗΣΗ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.333,2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.333,2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.333,2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ΕΡΙΣΣΕΥΜΑ ΠΡΟΗΓΟΥΜΕΝΗΣ ΧΡΗΣΗ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5.213,4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5.213,4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5.213,4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 Υ Ν Ο Λ Ο   Ε Σ Ο Δ Ω 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1.546,7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1.546,7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1.546,7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301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ΠΡΟΫΠΟΛΟΓΙΣΜΟΣ ΟΙΚΟΝΟΜΙΚΟΥ ΕΤΟΥΣ 202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3</w:t>
            </w:r>
          </w:p>
        </w:tc>
      </w:tr>
      <w:tr>
        <w:trPr>
          <w:trHeight w:val="300" w:hRule="atLeast"/>
        </w:trPr>
        <w:tc>
          <w:tcPr>
            <w:tcW w:w="1064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Ξ   Ο   Δ   Α</w:t>
            </w:r>
          </w:p>
        </w:tc>
      </w:tr>
      <w:tr>
        <w:trPr>
          <w:trHeight w:val="975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.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ΑΚΤΙΚΑ ΕΞΟΔΑ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603,41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διοίκησης &amp; διαχείρισης περιουσία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σθοί Προσωπικού Γραφείου ιδρύματο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ίκια Γραφείου ιδρύματο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ραφική ύλη διοίκησης του ιδρύματος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δοιπορικά μελών Διοικητικού Συμβουλίου &amp; υπαλλήλων γραφείου ιδρύματο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μοιβή μελών επιτροπής για συμμετοχή στις συνεδριάσει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ωτισμός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Ύδρευση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καστικά έξοδα και αμοιβή πληρεξουσίου δικηγόρου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ληρωμή εξόδων δημοσίευση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00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Επισκευές αστικών ακινήτων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σφάλιστρ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όροι Δημοσίου, δημοτικοί φόροι κ.λ.π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ύλακτρα χρεωγράφων σε τράπεζε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0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ορήγηση υποτροφιών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ορήγηση οικονομικών ενισχύ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κτέλεση κοινωφελών έργω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έλεση υποχρεώσεων και όρων της συστατικής πράξης του ιδρύματος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έλεση μνημοσύνου διαθέτη (ιδρυτή)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οδική παροχή στη σύζυγο ιδρυτή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ξοδα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3,41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όδοση κρατήσεων αποδοχών υπαλλήλων υπέρ τρίτων (Δημόσιο,ΙΚΑ, κ.λ.π.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άφορα μικροέξοδ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τήσια Παρακράτηση 5%ο επί των εσόδων του αρθρ 65 του ν.4182/2013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άφορα λοιπά έξοδα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αρτόσημο 3,6%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3,41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.603,41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.603,41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.603,41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018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ΫΠΟΛΟΓΙΣΜΟΣ 2026</w:t>
            </w:r>
          </w:p>
        </w:tc>
        <w:tc>
          <w:tcPr>
            <w:tcW w:w="6283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Ξ   Ο   Δ   Α (συνέχεια)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4</w:t>
            </w:r>
          </w:p>
        </w:tc>
      </w:tr>
      <w:tr>
        <w:trPr>
          <w:trHeight w:val="975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.603,41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.603,41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.603,41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Ι.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ΑΚΤΑ ΕΞΟΔΑ</w:t>
            </w:r>
          </w:p>
        </w:tc>
        <w:tc>
          <w:tcPr>
            <w:tcW w:w="121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360,00</w:t>
            </w:r>
          </w:p>
        </w:tc>
        <w:tc>
          <w:tcPr>
            <w:tcW w:w="13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 (δις)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διοίκησης &amp; διαχείρισης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όμενοι μισθοί προσωπικού προηγουμένων ετών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όμενα ενοίκια Γραφείων προηγουμένων ετών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όμενα οδοιπορικά μελών Διοικητικού Συμβουλίου προηγουμένων ετώ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μοιβή πληρεξουσίου δικηγόρου προηγούμενων ετώ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Άλλες οφειλές διοίκησης &amp; διαχείρισης προηγουμένων ετών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επισκευές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ασφάλιστρα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όμενοι φόροι σε Δημόσιο, Δήμους προηγουμένων ετώ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φύλακτρα χρεωγράφων σε τράπεζες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χορήγηση υποτροφιώ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χορήγηση οικονομικών ενισχύσεων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εκτέλεση κοινωφελών έργω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έλεση υποχρεώσεων &amp; όρων της συστατικής πράξης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ή προηγουμένου έτους για τέλεση μνημοσύνου διαθέτη (ιδρυτή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ή προηγουμένου έτους για περιοδική παροχή στη σύζυγο ιδρυτή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κτακτα έξοδ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όδοση κρατήσεων αποδοχών υπαλλήλων προηγουμένων ετών σε τρίτους (ΙΚΑ κ.λ.π.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αρτόσημο 3,6%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.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oποθετήσεις - επενδύσεις Κεφαλαίων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ορά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καίνιση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ορά χρεωγράφω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ΕΞΟΔΩΝ ΠΑΡΟΥΣΗΣ ΧΡΗΣΗΣ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.963,4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.963,4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.963,4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ΘΑΝΟ ΠΛΕΟΝΑΣΜΑ ΧΡΗΣΗΣ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.583,29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.583,29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.583,29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 Υ Ν Ο Λ Ο  Ε Ξ Ο Δ Ω Ν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1.546,7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1.546,7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1.546,7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42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όλος, 21/10/2025</w:t>
            </w:r>
          </w:p>
        </w:tc>
      </w:tr>
      <w:tr>
        <w:trPr>
          <w:trHeight w:val="600" w:hRule="atLeast"/>
        </w:trPr>
        <w:tc>
          <w:tcPr>
            <w:tcW w:w="1064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Για το Διοικητικό Συμβούλιο του ιδρύματος με την επωνυμία «Θεόδωρου Παπαγεωργίου» </w:t>
            </w:r>
          </w:p>
        </w:tc>
      </w:tr>
      <w:tr>
        <w:trPr>
          <w:trHeight w:val="600" w:hRule="atLeast"/>
        </w:trPr>
        <w:tc>
          <w:tcPr>
            <w:tcW w:w="1064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 Δημοτικό Συμβούλιο Δήμου Βόλου με την ιδιότητά του ως Διαχειριστικής Επιτροπής του κληροδοτήματος (κεφαλαίου αυτοτελούς διαχείρισης) με την επωνυμία «Θεόδωρου Παπαγεωργίου » .</w:t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1064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 Πρόεδρος του Δ.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ΘΑΝΑΣΙΟΣ ΘΕΟΔΩΡΟΥ</w:t>
            </w:r>
          </w:p>
        </w:tc>
      </w:tr>
    </w:tbl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274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Σώμα κείμενου με εσοχή 2"/>
    <w:basedOn w:val="Normal"/>
    <w:qFormat/>
    <w:pPr>
      <w:spacing w:lineRule="atLeast" w:line="300"/>
      <w:ind w:left="4320" w:hanging="720"/>
    </w:pPr>
    <w:rPr>
      <w:rFonts w:ascii="Arial" w:hAnsi="Arial" w:cs="Arial"/>
      <w:b/>
      <w:bCs/>
      <w:sz w:val="22"/>
    </w:rPr>
  </w:style>
  <w:style w:type="paragraph" w:styleId="3">
    <w:name w:val="Σώμα κείμενου με εσοχή 3"/>
    <w:basedOn w:val="Normal"/>
    <w:qFormat/>
    <w:pPr>
      <w:spacing w:lineRule="atLeast" w:line="360" w:before="120" w:after="0"/>
      <w:ind w:firstLine="360"/>
      <w:jc w:val="both"/>
    </w:pPr>
    <w:rPr>
      <w:rFonts w:ascii="Arial" w:hAnsi="Arial" w:cs="Arial"/>
      <w:sz w:val="23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spacing w:before="280" w:after="280"/>
      <w:textAlignment w:val="center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67">
    <w:name w:val="xl16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8">
    <w:name w:val="xl16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5">
    <w:name w:val="xl1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2">
    <w:name w:val="xl19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3">
    <w:name w:val="xl19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8">
    <w:name w:val="xl19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99">
    <w:name w:val="xl1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3">
    <w:name w:val="xl20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10">
    <w:name w:val="xl21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8">
    <w:name w:val="xl21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9">
    <w:name w:val="xl21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20">
    <w:name w:val="xl22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2">
    <w:name w:val="xl22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4">
    <w:name w:val="xl224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25">
    <w:name w:val="xl225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/>
  </w:style>
  <w:style w:type="paragraph" w:styleId="Xl226">
    <w:name w:val="xl226"/>
    <w:basedOn w:val="Normal"/>
    <w:qFormat/>
    <w:pPr>
      <w:spacing w:before="280" w:after="280"/>
      <w:jc w:val="right"/>
      <w:textAlignment w:val="center"/>
    </w:pPr>
    <w:rPr/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29">
    <w:name w:val="xl2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30">
    <w:name w:val="xl23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6">
    <w:name w:val="xl2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7">
    <w:name w:val="xl24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48">
    <w:name w:val="xl248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249">
    <w:name w:val="xl2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50">
    <w:name w:val="xl25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/>
  </w:style>
  <w:style w:type="paragraph" w:styleId="Xl251">
    <w:name w:val="xl25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252">
    <w:name w:val="xl25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255">
    <w:name w:val="xl25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56">
    <w:name w:val="xl256"/>
    <w:basedOn w:val="Normal"/>
    <w:qFormat/>
    <w:pPr>
      <w:spacing w:before="280" w:after="280"/>
      <w:textAlignment w:val="center"/>
    </w:pPr>
    <w:rPr/>
  </w:style>
  <w:style w:type="paragraph" w:styleId="Xl257">
    <w:name w:val="xl257"/>
    <w:basedOn w:val="Normal"/>
    <w:qFormat/>
    <w:pPr>
      <w:spacing w:before="280" w:after="280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8:59:00Z</dcterms:created>
  <dc:creator>PROSOD9</dc:creator>
  <dc:description/>
  <cp:keywords/>
  <dc:language>en-US</dc:language>
  <cp:lastModifiedBy>ΝΤΑΦΟΠΟΥΛΟΥ ΓΕΩΡΓΙΑ</cp:lastModifiedBy>
  <cp:lastPrinted>2023-11-07T13:00:00Z</cp:lastPrinted>
  <dcterms:modified xsi:type="dcterms:W3CDTF">2025-11-17T11:40:00Z</dcterms:modified>
  <cp:revision>9</cp:revision>
  <dc:subject/>
  <dc:title/>
</cp:coreProperties>
</file>